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 xml:space="preserve">Verbo Ser 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>Nesta atividade os alunos respondem sobre eles mesmos. Uma possibilidade de interação seria a divisão dos alunos em pares e uma espécie de jogo de adivinhação, onde um aluno pergunta ao outro o que ele acha. Por exemplo: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Aluna A – Você acha que eu sou trabalhadora?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Aluno B -  Não, eu acho que você é preguiçosa, haha...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Aluna A – Não, eu sou trabalhadora, eu trabalho </w:t>
      </w:r>
      <w:r>
        <w:rPr>
          <w:rFonts w:cs="Rockwell" w:ascii="Rockwell" w:hAnsi="Rockwell"/>
          <w:i/>
          <w:lang w:val="pt-BR"/>
        </w:rPr>
        <w:t>part-time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Universidade da Califórnia Santa Ba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Esta atividade foi adaptada para o livro </w:t>
      </w:r>
      <w:r>
        <w:rPr>
          <w:rFonts w:cs="Rockwell" w:ascii="Rockwell" w:hAnsi="Rockwell"/>
          <w:i/>
          <w:lang w:val="pt-BR"/>
        </w:rPr>
        <w:t xml:space="preserve">Ponto de Encontro, </w:t>
      </w:r>
      <w:r>
        <w:rPr>
          <w:rFonts w:cs="Rockwell" w:ascii="Rockwell" w:hAnsi="Rockwell"/>
          <w:lang w:val="pt-BR"/>
        </w:rPr>
        <w:t xml:space="preserve">páginas 81 e 82.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tbl>
      <w:tblPr>
        <w:tblW w:w="93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Responda o questionário sobre você com sim ou não.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tbl>
            <w:tblPr>
              <w:tblW w:w="3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720"/>
              <w:gridCol w:w="720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>Você é..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 xml:space="preserve">Sim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 xml:space="preserve">Não 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trabalhador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responsáve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atléti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tradiciona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desorganiz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calm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malu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intelectua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séri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antipáti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preguiços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engraç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dedic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perfeccionist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pt-BR"/>
                    </w:rPr>
                    <w:t>estudioso</w:t>
                  </w:r>
                  <w:r>
                    <w:rPr>
                      <w:sz w:val="28"/>
                      <w:szCs w:val="28"/>
                      <w:lang w:val="es-ES"/>
                    </w:rPr>
                    <w:t>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Responda o questionário sobre você com sim ou não.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tbl>
            <w:tblPr>
              <w:tblW w:w="3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720"/>
              <w:gridCol w:w="720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>Você é..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 xml:space="preserve">Sim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 xml:space="preserve">Não 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trabalhador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responsáve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atléti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tradiciona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desorganiz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calm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malu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intelectua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séri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antipáti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preguiços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engraç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dedic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perfeccionist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pt-BR"/>
                    </w:rPr>
                    <w:t>estudioso</w:t>
                  </w:r>
                  <w:r>
                    <w:rPr>
                      <w:sz w:val="28"/>
                      <w:szCs w:val="28"/>
                      <w:lang w:val="es-ES"/>
                    </w:rPr>
                    <w:t>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Responda o questionário sobre você com sim ou não.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tbl>
            <w:tblPr>
              <w:tblW w:w="3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720"/>
              <w:gridCol w:w="720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>Você é..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 xml:space="preserve">Sim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 xml:space="preserve">Não 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trabalhador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responsáve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atléti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tradiciona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desorganiz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calm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malu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intelectua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séri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antipáti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preguiços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engraç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dedic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perfeccionist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pt-BR"/>
                    </w:rPr>
                    <w:t>estudioso</w:t>
                  </w:r>
                  <w:r>
                    <w:rPr>
                      <w:sz w:val="28"/>
                      <w:szCs w:val="28"/>
                    </w:rPr>
                    <w:t>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Responda o questionário sobre você com sim ou não.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tbl>
            <w:tblPr>
              <w:tblW w:w="3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720"/>
              <w:gridCol w:w="720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>Você é..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 xml:space="preserve">Sim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pt-B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pt-BR"/>
                    </w:rPr>
                    <w:t xml:space="preserve">Não 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trabalhador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responsáve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atléti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tradiciona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desorganiz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calm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malu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intelectual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séri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antipátic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preguiços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engraç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dedicado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  <w:t>perfeccionist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pt-BR"/>
                    </w:rPr>
                    <w:t>estudioso</w:t>
                  </w:r>
                  <w:r>
                    <w:rPr>
                      <w:sz w:val="28"/>
                      <w:szCs w:val="28"/>
                      <w:lang w:val="es-ES"/>
                    </w:rPr>
                    <w:t>/a?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pt-BR"/>
                    </w:rPr>
                  </w:pPr>
                  <w:r>
                    <w:rPr>
                      <w:sz w:val="28"/>
                      <w:szCs w:val="28"/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rFonts w:eastAsia="Calibri"/>
      <w:b/>
      <w:bCs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10:00Z</dcterms:created>
  <dc:creator>Eduardo da Silva</dc:creator>
  <dc:description/>
  <dc:language>en-US</dc:language>
  <cp:lastModifiedBy>Eduardo da Silva</cp:lastModifiedBy>
  <dcterms:modified xsi:type="dcterms:W3CDTF">2011-08-26T17:10:00Z</dcterms:modified>
  <cp:revision>2</cp:revision>
  <dc:subject/>
  <dc:title/>
</cp:coreProperties>
</file>